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PSE week 33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67351919"/>
            <w:bookmarkStart w:id="1" w:name="__Fieldmark__0_76735191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67351919"/>
            <w:bookmarkStart w:id="3" w:name="__Fieldmark__1_76735191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67351919"/>
            <w:bookmarkStart w:id="5" w:name="__Fieldmark__2_76735191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67351919"/>
            <w:bookmarkStart w:id="7" w:name="__Fieldmark__3_76735191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67351919"/>
            <w:bookmarkStart w:id="9" w:name="__Fieldmark__4_76735191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67351919"/>
            <w:bookmarkStart w:id="11" w:name="__Fieldmark__5_76735191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67351919"/>
            <w:bookmarkStart w:id="13" w:name="__Fieldmark__6_76735191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67351919"/>
            <w:bookmarkStart w:id="15" w:name="__Fieldmark__7_76735191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67351919"/>
            <w:bookmarkStart w:id="17" w:name="__Fieldmark__8_76735191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67351919"/>
            <w:bookmarkStart w:id="19" w:name="__Fieldmark__9_76735191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67351919"/>
            <w:bookmarkStart w:id="21" w:name="__Fieldmark__10_76735191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67351919"/>
            <w:bookmarkStart w:id="23" w:name="__Fieldmark__11_76735191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67351919"/>
            <w:bookmarkStart w:id="25" w:name="__Fieldmark__12_76735191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67351919"/>
            <w:bookmarkStart w:id="27" w:name="__Fieldmark__13_76735191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67351919"/>
            <w:bookmarkStart w:id="29" w:name="__Fieldmark__14_76735191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67351919"/>
            <w:bookmarkStart w:id="31" w:name="__Fieldmark__15_76735191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67351919"/>
            <w:bookmarkStart w:id="34" w:name="__Fieldmark__16_76735191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67351919"/>
            <w:bookmarkStart w:id="36" w:name="__Fieldmark__17_76735191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67351919"/>
            <w:bookmarkStart w:id="38" w:name="__Fieldmark__18_76735191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67351919"/>
            <w:bookmarkStart w:id="40" w:name="__Fieldmark__19_76735191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67351919"/>
            <w:bookmarkStart w:id="42" w:name="__Fieldmark__20_76735191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67351919"/>
            <w:bookmarkStart w:id="44" w:name="__Fieldmark__21_76735191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67351919"/>
            <w:bookmarkStart w:id="46" w:name="__Fieldmark__22_76735191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67351919"/>
            <w:bookmarkStart w:id="48" w:name="__Fieldmark__23_76735191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67351919"/>
            <w:bookmarkStart w:id="50" w:name="__Fieldmark__24_76735191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67351919"/>
            <w:bookmarkStart w:id="52" w:name="__Fieldmark__25_76735191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67351919"/>
            <w:bookmarkStart w:id="54" w:name="__Fieldmark__27_76735191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67351919"/>
            <w:bookmarkStart w:id="56" w:name="__Fieldmark__28_76735191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67351919"/>
            <w:bookmarkStart w:id="58" w:name="__Fieldmark__29_76735191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67351919"/>
            <w:bookmarkStart w:id="60" w:name="__Fieldmark__30_76735191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67351919"/>
            <w:bookmarkStart w:id="62" w:name="__Fieldmark__31_76735191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ontextualización regalo padres de familia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Big book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hat Mommies do best” ”What daddies do best”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67351919"/>
            <w:bookmarkStart w:id="64" w:name="__Fieldmark__33_76735191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67351919"/>
            <w:bookmarkStart w:id="66" w:name="__Fieldmark__34_76735191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67351919"/>
            <w:bookmarkStart w:id="68" w:name="__Fieldmark__35_76735191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67351919"/>
            <w:bookmarkStart w:id="70" w:name="__Fieldmark__36_76735191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67351919"/>
            <w:bookmarkStart w:id="72" w:name="__Fieldmark__37_76735191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67351919"/>
            <w:bookmarkStart w:id="74" w:name="__Fieldmark__38_76735191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67351919"/>
            <w:bookmarkStart w:id="76" w:name="__Fieldmark__39_76735191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67351919"/>
            <w:bookmarkStart w:id="78" w:name="__Fieldmark__40_76735191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67351919"/>
            <w:bookmarkStart w:id="80" w:name="__Fieldmark__41_76735191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67351919"/>
            <w:bookmarkStart w:id="82" w:name="__Fieldmark__42_76735191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67351919"/>
            <w:bookmarkStart w:id="84" w:name="__Fieldmark__43_76735191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67351919"/>
            <w:bookmarkStart w:id="86" w:name="__Fieldmark__44_76735191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d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dad like to do? (Hobby-spor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dad wear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Daddies do best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m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mu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mum like to do? (Hobby-spo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mum wearing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Mommies do best”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5-01T14:41:00Z</dcterms:modified>
  <cp:revision>3</cp:revision>
  <dc:subject/>
  <dc:title/>
</cp:coreProperties>
</file>